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/>
      </w:pPr>
      <w:r>
        <w:rPr/>
        <w:t>Пятый пункт</w:t>
      </w:r>
    </w:p>
    <w:p>
      <w:pPr>
        <w:pStyle w:val="Heading1"/>
        <w:rPr/>
      </w:pPr>
      <w:r>
        <w:rPr/>
        <w:t>«Вас здесь не стояло»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left="4455" w:firstLine="720"/>
        <w:rPr>
          <w:sz w:val="28"/>
        </w:rPr>
      </w:pPr>
      <w:r>
        <w:rPr>
          <w:sz w:val="28"/>
        </w:rPr>
        <w:t>Сколько можно замалчи</w:t>
        <w:softHyphen/>
        <w:t>вать нам, русским, русский во</w:t>
        <w:softHyphen/>
        <w:t>прос и проблему приезжих ……</w:t>
      </w:r>
    </w:p>
    <w:p>
      <w:pPr>
        <w:pStyle w:val="Normal"/>
        <w:ind w:left="4455" w:firstLine="720"/>
        <w:rPr>
          <w:sz w:val="28"/>
        </w:rPr>
      </w:pPr>
      <w:r>
        <w:rPr>
          <w:sz w:val="28"/>
        </w:rPr>
      </w:r>
    </w:p>
    <w:p>
      <w:pPr>
        <w:pStyle w:val="Normal"/>
        <w:ind w:left="4455" w:firstLine="720"/>
        <w:rPr>
          <w:sz w:val="28"/>
        </w:rPr>
      </w:pPr>
      <w:r>
        <w:rPr>
          <w:sz w:val="28"/>
        </w:rPr>
        <w:t>…</w:t>
      </w:r>
      <w:r>
        <w:rPr>
          <w:sz w:val="28"/>
        </w:rPr>
        <w:t>.Утром у местного русака узнал, что приезжие торговцы заняли все рынки, дают взятки властям, спонсируют выборы, повсюду расставляют своих людей, строят мечети, а за го</w:t>
        <w:softHyphen/>
        <w:t>родом был обнаружен трени</w:t>
        <w:softHyphen/>
        <w:t>ровочный лагерь боевиков, с гильзами и мишенями для стрельб. Это даже по «цент</w:t>
        <w:softHyphen/>
        <w:t>ральному телевизору» показы</w:t>
        <w:softHyphen/>
        <w:t>вали. Так прямо и сказа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…</w:t>
      </w:r>
      <w:r>
        <w:rPr/>
        <w:t>Может быть, она не знает, что с приходом «черных» про</w:t>
        <w:softHyphen/>
        <w:t>давцов на русские рынки и «черных драгдилеров» по на</w:t>
        <w:softHyphen/>
        <w:t>шей стране пошел кошмар эпидемии наркомании и СПИДа, который замалчивают влас</w:t>
        <w:softHyphen/>
        <w:t>ти? «Приезжие» для нас чужие вместе со своим ваххабизмо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не случайно в по</w:t>
        <w:softHyphen/>
        <w:t>езде попалось залежавшееся демократичес</w:t>
        <w:softHyphen/>
        <w:t>кое   издание «Новая газета». Дорога дальняя, разворачиваю на второй стра</w:t>
        <w:softHyphen/>
        <w:t>нице газету и читаю статью «Все людоеды начинали с должности «санитар леса». Ци</w:t>
        <w:softHyphen/>
        <w:t>тата: «Московский телеканал показывает кадры, связанные с царицынским погромом. Оп</w:t>
        <w:softHyphen/>
        <w:t>рос родителей-зрителей: как бы вы поступили, если бы узна</w:t>
        <w:softHyphen/>
        <w:t>ли, что ваш ребенок собирает</w:t>
        <w:softHyphen/>
        <w:t>ся на погром? Варианты отве</w:t>
        <w:softHyphen/>
        <w:t>тов: вызову милицию, запру до</w:t>
        <w:softHyphen/>
        <w:t>ма, пойду вместе с ним. 80% москвичей выбрали третий ва</w:t>
        <w:softHyphen/>
        <w:t>риант! Ведущий в ужасе, в шоке все, кто это слышит, я имею в виду нормальных людей!» Ско</w:t>
        <w:softHyphen/>
        <w:t>сил глаза в конец статьи: автор дама - Галина Мурсалиева. Имеется и ее фото - миловид</w:t>
        <w:softHyphen/>
        <w:t>ная темноволосая женщина с неестественно повернутой го</w:t>
        <w:softHyphen/>
        <w:t>ловой, как по команде «равняйсь». Кто дал ей команду' На кого равняется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Читаю в конце статьи на</w:t>
        <w:softHyphen/>
        <w:t>писанное в скобках (Продол</w:t>
        <w:softHyphen/>
        <w:t>жение темы на стр. 11). Пере</w:t>
        <w:softHyphen/>
        <w:t>ворачиваю листы газеты на стр. 11. Автор, тоже дама, с рус</w:t>
        <w:softHyphen/>
        <w:t>ской фамилией Федоров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ак и чем там продолжает</w:t>
        <w:softHyphen/>
        <w:t>ся тема? Своей антирусской на</w:t>
        <w:softHyphen/>
        <w:t>правленностью, своей исклю</w:t>
        <w:softHyphen/>
        <w:t>чительной приверженностью идеалам свободы и демокра</w:t>
        <w:softHyphen/>
        <w:t>тии. Статья называется «Нацио</w:t>
        <w:softHyphen/>
        <w:t>нальность - Соединенные Штаты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рина Федоровна описы</w:t>
        <w:softHyphen/>
        <w:t>вает случай из своей жизни, связанный с ее бракосочетани</w:t>
        <w:softHyphen/>
        <w:t>ем в воронежском ЗАГСе в 1995 году. Цитата: «...классическая для таких учреждений дама, са</w:t>
        <w:softHyphen/>
        <w:t>модостаточная блондинка в тя</w:t>
        <w:softHyphen/>
        <w:t>желой косметике, перед нача</w:t>
        <w:softHyphen/>
        <w:t>лом церемонии долго листала американский паспорт моего супруга и, наконец, спросила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«Что-то не вижу вашей нацио</w:t>
        <w:softHyphen/>
        <w:t>нальности, жених?» «Ну, как же, - заволновался тот, - вот же написано: национальность - Соединенные Штаты Амери</w:t>
        <w:softHyphen/>
        <w:t>ки». «Это не национальность, - отрезала дама. - Это страна. Когда вы жили в Союзе, какую национальность писали?» «Ев</w:t>
        <w:softHyphen/>
        <w:t>рей...» - виновато признался мой муж. «Так бы сразу и гово</w:t>
        <w:softHyphen/>
        <w:t>рили». И она с удовлетворени</w:t>
        <w:softHyphen/>
        <w:t>ем записала в свою амбарную книгу: «Еврей». Ну не объяснять же даме, что в Америке еврей –э то религиозная принадлеж</w:t>
        <w:softHyphen/>
        <w:t>ность, а не национальность. Я уверена: никакая она не анти</w:t>
        <w:softHyphen/>
        <w:t>семитка. Просто выпал случай преподать урок Америке, что</w:t>
        <w:softHyphen/>
        <w:t>бы порядок знали и не зарыва</w:t>
        <w:softHyphen/>
        <w:t>лись там». Конец цитаты.</w:t>
      </w:r>
    </w:p>
    <w:p>
      <w:pPr>
        <w:pStyle w:val="Normal"/>
        <w:ind w:firstLine="720"/>
        <w:rPr/>
      </w:pPr>
      <w:r>
        <w:rPr>
          <w:sz w:val="28"/>
        </w:rPr>
        <w:t>Уважаемая Ирина Федоров</w:t>
        <w:softHyphen/>
        <w:t>на, у Вас, похоже, мания вели</w:t>
        <w:softHyphen/>
        <w:t>чия. Мне, как русскому челове</w:t>
        <w:softHyphen/>
        <w:t>ку, сложно поверить что «само</w:t>
        <w:softHyphen/>
        <w:t>достаточная блондинка» жела</w:t>
        <w:softHyphen/>
        <w:t>ет преподавать урок Америке, тем более в Вашем лице. Может быть, Вы считаете, что блон</w:t>
        <w:softHyphen/>
        <w:t>динка завидует Вашему счас</w:t>
        <w:softHyphen/>
        <w:t>тью и мечтает оказаться на ва</w:t>
        <w:softHyphen/>
        <w:t>шем месте? Поэтому и злопы</w:t>
        <w:softHyphen/>
        <w:t>хает? Успокойтесь, все совсем не так. Ниже в своей статье Вы пишете сами: «Дама сказала: "Они не ставят (печать в пас</w:t>
        <w:softHyphen/>
        <w:t xml:space="preserve">порт. - </w:t>
      </w:r>
      <w:r>
        <w:rPr>
          <w:b/>
          <w:bCs/>
          <w:sz w:val="28"/>
        </w:rPr>
        <w:t>Авт</w:t>
      </w:r>
      <w:r>
        <w:rPr>
          <w:sz w:val="28"/>
        </w:rPr>
        <w:t>.), а мы ставим, раз положено - и американцам, и французам, и китайцам!"», то есть «самодостаточная дама» не видит, как бы Вам это не бы</w:t>
        <w:softHyphen/>
        <w:t>ло обидно слышать и чувство</w:t>
        <w:softHyphen/>
        <w:t>вать, разницы между евреем и китайцем со всякими там французам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ак бы Вам объяснить принципиальную разницу меж</w:t>
        <w:softHyphen/>
        <w:t>ду нами и Вами? У русских, где родился, там и сгодился, а у ев</w:t>
        <w:softHyphen/>
        <w:t>реев, где хорошо, там и родин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ожет быть, лично Вы най</w:t>
        <w:softHyphen/>
        <w:t>дете свое счастье в США, но я не могу сказать этого о своей родной сестре, которая уже 15 лет живет там. Она тоже вышла замуж за человека, носящего, как говорил Гоголь, на своем лице «кислое выражение» национальности США. Время от времени (раз в пять лет) она приезжает в Москву, привозя нам подарочки из секондхэнда. За что ей большой рахмат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Задурить голову доверчи</w:t>
        <w:softHyphen/>
        <w:t>вому русскому человеку, живу</w:t>
        <w:softHyphen/>
        <w:t>щему в «тюрьме народов», дело было нехитрое. Мне мою сест</w:t>
        <w:softHyphen/>
        <w:t>ру жалко. Судите сами - рабо</w:t>
        <w:softHyphen/>
        <w:t>тает за океаном по 10 часов каждый день (кроме воскресе</w:t>
        <w:softHyphen/>
        <w:t>нья) в детском саду и получает, как я понял, не очень хорошие деньги. Ей 56 лет, вида на пен</w:t>
        <w:softHyphen/>
        <w:t>сию нет. Английского языка толком не знает, что отчасти заменяет апломб в рассужде</w:t>
        <w:softHyphen/>
        <w:t>нии о «демократических аме</w:t>
        <w:softHyphen/>
        <w:t>риканских ценностях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Я спрашивал у нее перед отъездом в США, почему она решила уехать: «В России жут</w:t>
        <w:softHyphen/>
        <w:t>кий антисемитизм». Что за чушь, думал я тогда! Ну нельзя же считать за антисемитизм детские дразнилки вроде «жид по веревочке бежит». Это было в 1985 году, когда я был еще невоцерковленным человеком, не знал и не интересовался ис</w:t>
        <w:softHyphen/>
        <w:t>торией Росси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августе прошлого года Га</w:t>
        <w:softHyphen/>
        <w:t>лина приехала навестить нас в третий раз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первый же день «прокля</w:t>
        <w:softHyphen/>
        <w:t>тый еврейский вопрос» был за</w:t>
        <w:softHyphen/>
        <w:t>тронут за праздничным столом моей сестричкой: «Куда смот</w:t>
        <w:softHyphen/>
        <w:t>рят палестинские матери - у них дети бегают по улицам и кидают в евреев камнями!» Я пытался ей осторожно возражать, говоря о благочестивых еврейских матерях, которые могли бы доглядывать за свои</w:t>
        <w:softHyphen/>
        <w:t>ми детьми, дабы те не стреляли по детям арабов из автоматов и не пуляли бы с вертолетов ра</w:t>
        <w:softHyphen/>
        <w:t>кетами, а если не могут жить в мире и согласии, то кидались бы тоже камнями, что, по мое</w:t>
        <w:softHyphen/>
        <w:t>му личному мнению, было бы справедливо. Галина, пылая, сказала о палестинских терро</w:t>
        <w:softHyphen/>
        <w:t>ристах, взрывающих на себе взрывчатку. Я отпарировал тем, что у арабов нет такого воору</w:t>
        <w:softHyphen/>
        <w:t>жения, как у еврее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Чтобы понизить градус бе</w:t>
        <w:softHyphen/>
        <w:t>седы и вернуть доверие к себе, я сказал в форме догадки о том, что знаю, почему она уехала из США: мол, видимо, Виктор, твой муж, умнейший из евреев, в 1985 году, с началом гласнос</w:t>
        <w:softHyphen/>
        <w:t>ти, сказал тебе так - «Галя, сей</w:t>
        <w:softHyphen/>
        <w:t>час началась гласность, все де</w:t>
        <w:softHyphen/>
        <w:t>ла, которые были при совет</w:t>
        <w:softHyphen/>
        <w:t>ской власти сделаны евреями, как и собственно власть, всплывут и нас начнут гро</w:t>
        <w:softHyphen/>
        <w:t>мить». Неожиданно для меня Галя согласилась - да, так оно и было, но ты пойми меня пра</w:t>
        <w:softHyphen/>
        <w:t>вильно, у меня рос ребенок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Я понял свою сестру пра</w:t>
        <w:softHyphen/>
        <w:t>вильно. Поняла ли она меня - вопрос открытый. Отъезд род</w:t>
        <w:softHyphen/>
        <w:t>ного человека (из-за разницы в 14 лет Галя заменила мне по</w:t>
        <w:softHyphen/>
        <w:t>койную мать, когда я был вось</w:t>
        <w:softHyphen/>
        <w:t>миклассником) навсегда в США и такой антирусский по</w:t>
        <w:softHyphen/>
        <w:t>ворот в мозгах - это действи</w:t>
        <w:softHyphen/>
        <w:t>тельно для меня трагед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итя, мой племянник, вы</w:t>
        <w:softHyphen/>
        <w:t>рос и заканчивает учебу на во</w:t>
        <w:softHyphen/>
        <w:t>енного летчика, будет, если по</w:t>
        <w:softHyphen/>
        <w:t>требуется, защищать «демокра</w:t>
        <w:softHyphen/>
        <w:t>тию», сбрасывая бомбы на Смоленск и Москву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А что касается паспорта, уважаемая Ирина Федоровна, - не переживайте, - усилиями ваших единоплеменников - «демократов и демократствующих» в новом российском пас</w:t>
        <w:softHyphen/>
        <w:t>порте графы национальность вообще нет. Но я лично счи</w:t>
        <w:softHyphen/>
        <w:t>таю, что демократические иде</w:t>
        <w:softHyphen/>
        <w:t>алы свободы, равенства и брат</w:t>
        <w:softHyphen/>
        <w:t>ства не вполне отразились в новом российском паспорте. Внимательно его рассмотрев, я обнаружил явно дискримина</w:t>
        <w:softHyphen/>
        <w:t>ционную отметку - по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ужно нам поднатужиться и добиваться дальнейшего ре</w:t>
        <w:softHyphen/>
        <w:t>формирования  российской действительности, российско</w:t>
        <w:softHyphen/>
        <w:t>го паспорта и паспортной сис</w:t>
        <w:softHyphen/>
        <w:t>темы вообще. Спросите, к чему стремиться? - Нужно вообще отменить всякие недемократи</w:t>
        <w:softHyphen/>
        <w:t>ческие записи, включая имя и, разумеется, фото. Необходимо просто выдавать паспорт, куда вписать номер ИНН, слово ку</w:t>
        <w:softHyphen/>
        <w:t>рящий (некурящий) или нар</w:t>
        <w:softHyphen/>
        <w:t>коман (ненаркоман) и пропе</w:t>
        <w:softHyphen/>
        <w:t>чатать большой палец руки владельца паспорта - поди до</w:t>
        <w:softHyphen/>
        <w:t>гадайся кто перед тобо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едь что получается? Кучка безродных, лишенных всячес</w:t>
        <w:softHyphen/>
        <w:t>ких национальных признаков политических экстремистов нападает в Царицыне (и иных местах) на беззащитных моск</w:t>
        <w:softHyphen/>
        <w:t>вичей, бьет арматурой и обрез</w:t>
        <w:softHyphen/>
        <w:t>ками труб и, наконец, убивает их. Смерть любого человека трагедия, в том числе и моск</w:t>
        <w:softHyphen/>
        <w:t>вич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Галину Мурсалиеву можно понять и по-христиански про</w:t>
        <w:softHyphen/>
        <w:t>стить. Именно это горькое чув</w:t>
        <w:softHyphen/>
        <w:t>ство она, видимо, испытывала, описывая ненормальных 80% опрошенных, желающих идти вместе со своими детьми или громить москвиче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Госпожа Мурсалиева, на</w:t>
        <w:softHyphen/>
        <w:t>верное, не знает, что в Россий</w:t>
        <w:softHyphen/>
        <w:t>ской Федерации проживает 85% русских, поэтому отноше</w:t>
        <w:softHyphen/>
        <w:t>ния «погромленных» москви</w:t>
        <w:softHyphen/>
        <w:t>чей и политических экстреми</w:t>
        <w:softHyphen/>
        <w:t>стов носят, если исходить из процентного  соотношения, чисто национальный характер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колько можно замалчи</w:t>
        <w:softHyphen/>
        <w:t>вать нам, русским, русский во</w:t>
        <w:softHyphen/>
        <w:t>прос и проблему приезжих «москвичей»? Или теперь легитимно ее можно обсуждать только ерничая и кривляясь в демократической прессе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интервью журналу «Рос</w:t>
        <w:softHyphen/>
        <w:t>сийская Федерация сегодня» № 8 мэр подмосковного города Дзержинский В. Доркин сказал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«Положительное отношение к религии (речь шла о Николо-Угрешском монастыре. - Авт.) проявляет не менее 80% жите</w:t>
        <w:softHyphen/>
        <w:t>лей города». Опять совпаде</w:t>
        <w:softHyphen/>
        <w:t>ние? Или, может быть, эти 80% жителей Дзержинского и зво</w:t>
        <w:softHyphen/>
        <w:t>нили на телевидение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облема в том, что мы по-разному ощущаем и оцениваем ситуацию - русские и нерус</w:t>
        <w:softHyphen/>
        <w:t>ские, живущие в Москве. Вот подхожу я к метро со своим то</w:t>
        <w:softHyphen/>
        <w:t>варищем казахом Ержаном Кабдырасуловичем и вижу бабулек, торгующих квашеной капустой. Рот наполнился слю</w:t>
        <w:softHyphen/>
        <w:t>ной - так захотелось капустки. Взял щепотку на пробу и съе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Ержан ужаснулся: «Как ты мо</w:t>
        <w:softHyphen/>
        <w:t>жешь есть эту гадость у неизве</w:t>
        <w:softHyphen/>
        <w:t>стных, грязных старух? Лично я предпочту съесть банан», - и купил банан у лица кавказской национальност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Я сердцем в бабульке по</w:t>
        <w:softHyphen/>
        <w:t>чувствовал свою покойную мать и умилился, а он - лишь грязную старуху. А где сердце ваше, там и сокровище ваше. Вот и получается, что сокрови</w:t>
        <w:softHyphen/>
        <w:t>ща-то у нас разны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Еще пример. Въезжаю но</w:t>
        <w:softHyphen/>
        <w:t>чью в спящий русский город Пензу. В центре города возвы</w:t>
        <w:softHyphen/>
        <w:t>шается явно культовое соору</w:t>
        <w:softHyphen/>
        <w:t>жение. Только я хотел перекре</w:t>
        <w:softHyphen/>
        <w:t>ститься - как заметил, в невер</w:t>
        <w:softHyphen/>
        <w:t>ном свете луны полумесяц вме</w:t>
        <w:softHyphen/>
        <w:t>сто крест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Утром у местного русака узнал, что приезжие торговцы заняли все рынки, дают взятки властям, спонсируют выборы, повсюду расставляют своих людей, строят мечети, а за го</w:t>
        <w:softHyphen/>
        <w:t>родом был обнаружен трени</w:t>
        <w:softHyphen/>
        <w:t>ровочный лагерь боевиков, с гильзами и мишенями для стрельб. Это даже по «цент</w:t>
        <w:softHyphen/>
        <w:t>ральному телевизору» показы</w:t>
        <w:softHyphen/>
        <w:t>вали. Так прямо и сказа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дожди, друг. Скоро за</w:t>
        <w:softHyphen/>
        <w:t>ставят вас, пензюков, танцевать зикр (боевой танец мусульман, предполагающий бег по кругу с криками) и хлопать в ладоши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«Аллах акбар - воистину акбар». А там, глядишь, и до Москвы с Питером оконча</w:t>
        <w:softHyphen/>
        <w:t>тельно доберутс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еужели наши власти на</w:t>
        <w:softHyphen/>
        <w:t>столько прогнили, что даже не чувствуют для себя и своих де</w:t>
        <w:softHyphen/>
        <w:t>тей смертельной опасности? Неужели опыт Боснии, Косово и Македонии их ничему не учит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 чем основан мой опыт? На практическом знании му</w:t>
        <w:softHyphen/>
        <w:t>сульманских стран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1992 году, находясь по казенной надобности в Судане (Судан - исламская страна), я разговаривал с местным такси</w:t>
        <w:softHyphen/>
        <w:t>стом, который доверительно, буквально с первых минут по</w:t>
        <w:softHyphen/>
        <w:t>ездки заявил, что скоро мы вас будем резать (именно резать) и показал ребром ладони на шее характерный жест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Почему? В чем мы так провинились перед вами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Мы правоверные, а вы нет. Сколько детей рожает бе</w:t>
        <w:softHyphen/>
        <w:t>лая женщина? Одного, двух, максимум трех. А наши женщи</w:t>
        <w:softHyphen/>
        <w:t>ны рожают по десять, пятнад</w:t>
        <w:softHyphen/>
        <w:t>цать. И Коран позволяет иметь несколько жен. Поэтому нам скоро потребуются ваши богат</w:t>
        <w:softHyphen/>
        <w:t>ства, ваши земли, чтобы разме</w:t>
        <w:softHyphen/>
        <w:t>стить на них своих правильных людей. Так что пока готовьтесь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ичего себе заявка? Осо</w:t>
        <w:softHyphen/>
        <w:t>бенно, если учесть, что населе</w:t>
        <w:softHyphen/>
        <w:t>ние Судана превышает 25 мил</w:t>
        <w:softHyphen/>
        <w:t>лионов человек, а территория в основном состоит из пусты</w:t>
        <w:softHyphen/>
        <w:t>ни и полупустыни. А сколько таких «суданов» на карте мира? У нас есть свои «суданы» в Средней Азии и на Кавказ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сламские организации всего мира осыпаются деньга</w:t>
        <w:softHyphen/>
        <w:t>ми богатых нефтяных мусуль</w:t>
        <w:softHyphen/>
        <w:t>манских стран, одна только Са</w:t>
        <w:softHyphen/>
        <w:t>удовская Аравия ежегодно вы</w:t>
        <w:softHyphen/>
        <w:t>деляет на эти цели 10 миллиар</w:t>
        <w:softHyphen/>
        <w:t>дов долларов! Половина бюд</w:t>
        <w:softHyphen/>
        <w:t>жета России. Да и так в любой мечети по всему миру стоят специальные ящики для отбо</w:t>
        <w:softHyphen/>
        <w:t>ра средств для пожертвований братьям-мусульманам. Для чего это делается? Богатенькие страны не хотят у себя прини</w:t>
        <w:softHyphen/>
        <w:t>мать своих единоверцев, но спонсируют продвижение ис</w:t>
        <w:softHyphen/>
        <w:t>лама на экспорт в разные стра</w:t>
        <w:softHyphen/>
        <w:t>ны, что полностью соответст</w:t>
        <w:softHyphen/>
        <w:t>вует идеям создания Соединен</w:t>
        <w:softHyphen/>
        <w:t>ных Штатов ислам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м показывают по телеви</w:t>
        <w:softHyphen/>
        <w:t>зору немытых, грязных, словно взятых с Курского вокзала, талибов. Из-за чего там, в Афга</w:t>
        <w:softHyphen/>
        <w:t>нистане, весь сыр-бор? Опять борьба за демократию? Пред</w:t>
        <w:softHyphen/>
        <w:t>ставьте мое удивление, когда я узнал, что за небольшое время, пока талибы находились у вла</w:t>
        <w:softHyphen/>
        <w:t>сти, от продажи наркотиков они получили в свои руки ас</w:t>
        <w:softHyphen/>
        <w:t>трономическую сумму денег - 90 миллиардов долларов. Как и куда они потратят эти налич</w:t>
        <w:softHyphen/>
        <w:t>ные? Может быть, г-жа Мурса</w:t>
        <w:softHyphen/>
        <w:t>лиева об этом скажет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ожет быть, она не знает, что с приходом «черных» про</w:t>
        <w:softHyphen/>
        <w:t>давцов на русские рынки и «черных драгдилеров» по на</w:t>
        <w:softHyphen/>
        <w:t>шей стране пошел кошмар эпидемии наркомании и СПИДа, который замалчивают влас</w:t>
        <w:softHyphen/>
        <w:t>ти? «Приезжие» для нас чужие вместе со своим ваххабизмом. Люди попросту их боятся. Те</w:t>
        <w:softHyphen/>
        <w:t>перь делается понятным, поче</w:t>
        <w:softHyphen/>
        <w:t>му церковь на протяжении многих сотен лет молится Богу об избавлении нас от нашест</w:t>
        <w:softHyphen/>
        <w:t>вия иноплеменных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ажно понимать, что если цемент разбавлять водой сверх меры, то это будет грязная во</w:t>
        <w:softHyphen/>
        <w:t>да, равно как и в цемент без ме</w:t>
        <w:softHyphen/>
        <w:t>ры класть песок - он не будет бетоном, не «схватится». Рус</w:t>
        <w:softHyphen/>
        <w:t>ские не могут «переварить» столь большой поток приез</w:t>
        <w:softHyphen/>
        <w:t>жих мусульман без ущерба для своей государственности, на</w:t>
        <w:softHyphen/>
        <w:t>циональных интересов и само</w:t>
        <w:softHyphen/>
        <w:t>идентификаци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 все же, почему молчит власть? Или, точнее сказать, не молчит, а совсем наоборот - действует в интересах «приез</w:t>
        <w:softHyphen/>
        <w:t>жих», выступая иногда прямо против русских интересов? По</w:t>
        <w:softHyphen/>
        <w:t>чему депутат Государственной Думы Александра Буратаева кричит в зале заседаний на всю страну: «запретить слово рус</w:t>
        <w:softHyphen/>
        <w:t>ский и применять лишь рос</w:t>
        <w:softHyphen/>
        <w:t>сийский»? - Уж, наверное, не потому, что она калмычка. Русь. Русский дух они ненавидят. А жить на Руси хотят. Хотят под себя приспособить и подо</w:t>
        <w:softHyphen/>
        <w:t>гнать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екому отстаивать интере</w:t>
        <w:softHyphen/>
        <w:t>сы русского человека наверху. Мало русских людей в руковод</w:t>
        <w:softHyphen/>
        <w:t>стве, я уж не говорю о право</w:t>
        <w:softHyphen/>
        <w:t>славных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Орехово-Зуеве около вокзала построили мечеть. Ну построили и построили. А кто построил, на какие деньги? Наркотики и еще раз наркоти</w:t>
        <w:softHyphen/>
        <w:t>ки. Но им этого уже мало. В подмосковных Люберцах про</w:t>
        <w:softHyphen/>
        <w:t>ходила кампания по выборам депутатов в областную Думу. Весь город обклеили плаката</w:t>
        <w:softHyphen/>
        <w:t>ми с призывами голосовать за Мидхата Ахмедовича Ибраги</w:t>
        <w:softHyphen/>
        <w:t>мова. Рассовывали газету по почтовым ящикам - «Люберец</w:t>
        <w:softHyphen/>
        <w:t>кий выбор 2001». Читаю ста</w:t>
        <w:softHyphen/>
        <w:t>тью «Эней по-русски значит мама». Любопытному читателю не сообщают, с какого языка перевод. Вроде, как и не надо знать избирателю, какого ро</w:t>
        <w:softHyphen/>
        <w:t>ду-племени у нас будет началь</w:t>
        <w:softHyphen/>
        <w:t>ство. Главное, о чем говорится в газете, - нашелся печальник земли Русской - кто о нас по</w:t>
        <w:softHyphen/>
        <w:t>заботится. Он хороший специ</w:t>
        <w:softHyphen/>
        <w:t>алист. Не нашлось, вытекает логически из газеты, среди 120 миллионов русских специали</w:t>
        <w:softHyphen/>
        <w:t>ста и просто доброго человека.</w:t>
      </w:r>
    </w:p>
    <w:p>
      <w:pPr>
        <w:pStyle w:val="Normal"/>
        <w:ind w:firstLine="720"/>
        <w:rPr/>
      </w:pPr>
      <w:r>
        <w:rPr>
          <w:sz w:val="28"/>
        </w:rPr>
        <w:t>Им, «приезжим», уже недо</w:t>
        <w:softHyphen/>
        <w:t>статочно просто жить с нами, с русскими. Им нужно легализо</w:t>
        <w:softHyphen/>
        <w:t>ваться, задавить тихое возму</w:t>
        <w:softHyphen/>
        <w:t>щение русских - «понаехали», им нужна власть. А как они схватятся за ее демократичес</w:t>
        <w:softHyphen/>
        <w:t>кий рычаг: уже не отопрешься - «вас здесь не стояло» - за них будет закон, милиция, правоза</w:t>
        <w:softHyphen/>
        <w:t xml:space="preserve">щитники, бомбежки НАТО с последующим     введением </w:t>
      </w:r>
      <w:r>
        <w:rPr>
          <w:sz w:val="28"/>
          <w:lang w:val="en-US"/>
        </w:rPr>
        <w:t>KFOR</w:t>
      </w:r>
      <w:r>
        <w:rPr>
          <w:sz w:val="28"/>
        </w:rPr>
        <w:t>. Очнитесь, люди русские! Через десять лет так и будет!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Я же не против других на</w:t>
        <w:softHyphen/>
        <w:t>циональностей и не расист. Просто мы, русские, пока жи</w:t>
        <w:softHyphen/>
        <w:t>вем на своей земле и должны выступать за русских. За своих. И, мне кажется, не надо этого стесняться (тут можно и долж</w:t>
        <w:softHyphen/>
        <w:t>но у иноплеменных поучить</w:t>
        <w:softHyphen/>
        <w:t>ся). Ибо если мы сами не хо</w:t>
        <w:softHyphen/>
        <w:t>тим помочь и поддержать друг друга, свой народ, свою веру, свою государственность, то глупо, а со стороны наших правителей просто преступно, надеяться на то, что это сдела</w:t>
        <w:softHyphen/>
        <w:t>ют представители других на</w:t>
        <w:softHyphen/>
        <w:t>циональностей и религи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Что же делать нам, право</w:t>
        <w:softHyphen/>
        <w:t>славным русским людям? - Крепко молиться Богу и копить силы, которые скоро могут по</w:t>
        <w:softHyphen/>
        <w:t>надобиться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firstLine="720"/>
        <w:rPr/>
      </w:pPr>
      <w:r>
        <w:rPr/>
        <w:t>Мирослав Анатольевич ГРИШИН</w:t>
      </w:r>
    </w:p>
    <w:sectPr>
      <w:type w:val="nextPage"/>
      <w:pgSz w:w="11906" w:h="16820"/>
      <w:pgMar w:left="1134" w:right="567" w:gutter="0" w:header="0" w:top="1134" w:footer="0" w:bottom="1134"/>
      <w:pgNumType w:fmt="decimal"/>
      <w:formProt w:val="false"/>
      <w:textDirection w:val="lrTb"/>
      <w:docGrid w:type="default" w:linePitch="1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90" w:firstLine="72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2:40:00Z</dcterms:created>
  <dc:creator>721</dc:creator>
  <dc:description/>
  <dc:language>en-US</dc:language>
  <cp:lastModifiedBy>721</cp:lastModifiedBy>
  <cp:lastPrinted>2002-04-28T16:57:00Z</cp:lastPrinted>
  <dcterms:modified xsi:type="dcterms:W3CDTF">2002-04-28T12:59:00Z</dcterms:modified>
  <cp:revision>2</cp:revision>
  <dc:subject/>
  <dc:title/>
</cp:coreProperties>
</file>